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                                                    </w:t>
      </w: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99/26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683-1/26.11.2025  г. от комисията по чл. 37в, ал. 1 от ЗСПЗЗ, определена със Заповед № 247 от 30.7.2025 г. на директора на Областна дирекция "Земеделие" - ВРАЦА и споразумение с вх. № ПО-09-2683/7.11.2025 г. за землището на с. ХАЙРЕДИН, ЕКАТТЕ 77102, община ХАЙРЕДИН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ПО-09-2683/7.11.2025 г. г., сключено за стопанската 2025/2026 година за землището на с. ХАЙРЕДИН, ЕКАТТЕ 77102, община ХАЙРЕДИН, област ВРАЦА, представено с доклад вх. № ПО-09-2683-1/26.11.2025  г. на комисията по чл. 37в, ал. 1 от ЗСПЗЗ, определена със Заповед № 247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62 броя, допуснати до участие в процедурата и обхваща цялата площ от в размер на 44387,919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ХАЙРЕДИН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В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КРАСИ 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2,2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 315,4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 762,9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Е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8,2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 305,0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 291,4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РОЯ-АВТО"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,9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 885,2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 520,3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УНДРА-ИТСВ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,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907,7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509,3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-К.П.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,8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 799,6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965,3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ЛА ГРУП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,5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954,4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999,2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ИСЕР РАДОЕВ ПИН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0,07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73,2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ИМИТЪР СВЕТОЗАРОВ ВЛАДИМИ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4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02,1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59,0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УБЪЛ ВЕ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2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3,5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21,6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КАТЕРИНА АЛЕКСАНДРОВА ЛИХАР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,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 568,67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824,6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МИЛ ВЕСЕЛИНОВ ДИМИ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690,3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64,2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МИЛ ПЕТРОВ СРЕД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6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7,6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98,2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ЛАТИЯ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6,9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 964,1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 297,8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Н ГОШЕВ АС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3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7,3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10,5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Н ПАВЛ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,2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7,9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РАСИМИР МИЛАНОВ ЧАНГА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5,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 247,9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 750,9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.С.Т.-04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7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718,6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78,7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ЛАН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1,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264,5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180,4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ОДОР КИРИЛ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2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1,0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1,6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УНДРА 2010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,6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 127,1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598,9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ХАЙ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8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 308,5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691,6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ЦВЕТАН ДИМИТРОВ ЦО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8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2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0,5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04,8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П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45:00Z</dcterms:created>
  <dc:creator>ADMINISTRATOR</dc:creator>
  <dc:description/>
  <cp:keywords/>
  <dc:language>en-US</dc:language>
  <cp:lastModifiedBy>DELL-Direktor_GDAR</cp:lastModifiedBy>
  <cp:lastPrinted>2025-11-26T11:41:00Z</cp:lastPrinted>
  <dcterms:modified xsi:type="dcterms:W3CDTF">2025-11-26T09:45:00Z</dcterms:modified>
  <cp:revision>2</cp:revision>
  <dc:subject/>
  <dc:title>ДО</dc:title>
</cp:coreProperties>
</file>